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8/2025. (IX. 04.) határozat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40"/>
        <w:jc w:val="both"/>
        <w:rPr>
          <w:rFonts w:ascii="Arial" w:hAnsi="Arial" w:cs="Arial"/>
          <w:bCs/>
          <w:lang w:eastAsia="zh-CN"/>
        </w:rPr>
      </w:pPr>
      <w:bookmarkStart w:id="2" w:name="_Hlk161910839"/>
      <w:bookmarkStart w:id="3" w:name="_Hlk47936909"/>
      <w:bookmarkEnd w:id="2"/>
      <w:bookmarkEnd w:id="3"/>
      <w:r>
        <w:rPr>
          <w:rFonts w:cs="Arial" w:ascii="Arial" w:hAnsi="Arial"/>
          <w:bCs/>
          <w:lang w:eastAsia="hu-HU"/>
        </w:rPr>
        <w:t>Hévíz Város Önkormányzat Képviselő-testülete 59/2025. (III. 27.) 60/2025. (III. 27.) 80/2025. (IV. 16.) 85/2025. (IV. 28.) 105/2025. (V. 28.) 125/2025. (VII. 14.) 108/2025. (V. 28.) 110/2025. (VI. 10.) 111/2025. (VI. 10.) 112/2025. (VI. 19.) 117/2025. (VI. 26.) 120/2025. (VI. 26.) 121/2025. (VI. 26.) 123/2025. (VI. 26.) 124/2025. (VII. 14.) 135/2025. (VIII. 04.) 126/2025. (VII. 14.) 128/2025. (VII. 28.) 136/2025. (VIII. 04.) lejárt határidejű határozatok végrehajtásáról szóló jelentést elfogadj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ának Képviselő-testülete tudomásul veszi, hogy a GINOP-7.1.9-17-2018-00015 azonosítószámú projekt keretében nyújtott 45.639.871 Ft összegű előleg és az ahhoz kapcsolódó 1.356.311 Ft késedelmi kamat 2025. augusztus 21. napján egy összegben visszafizetésre került a Támogató részére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left="720" w:right="282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720" w:right="282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tudomásul veszi, hogy Hévíz város polgármestere </w:t>
      </w:r>
      <w:r>
        <w:rPr>
          <w:rFonts w:cs="Arial" w:ascii="Arial" w:hAnsi="Arial"/>
        </w:rPr>
        <w:t xml:space="preserve">2025. évben augusztus 25-29. 5 nap között szabadságát töltötte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Naszádos Péter polgármester 2025. évi szabadságtervét az alábbiak szerint állapítja meg: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2"/>
        <w:gridCol w:w="1660"/>
        <w:gridCol w:w="1660"/>
        <w:gridCol w:w="2539"/>
      </w:tblGrid>
      <w:tr>
        <w:trPr>
          <w:trHeight w:val="315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évi szabadság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időtartam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tó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ig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9.08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9.19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13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8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2.29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5.12.31.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összesen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 nap</w:t>
            </w:r>
          </w:p>
        </w:tc>
      </w:tr>
    </w:tbl>
    <w:p>
      <w:pPr>
        <w:pStyle w:val="Normal"/>
        <w:spacing w:before="0" w:after="20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  <w:bookmarkStart w:id="4" w:name="_Hlk47936909"/>
      <w:bookmarkStart w:id="5" w:name="_Hlk47936909"/>
      <w:bookmarkEnd w:id="5"/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36:00Z</dcterms:created>
  <dc:creator>cseke.erzsebet</dc:creator>
  <dc:description/>
  <cp:keywords/>
  <dc:language>en-US</dc:language>
  <cp:lastModifiedBy>Bertalan Linda</cp:lastModifiedBy>
  <cp:lastPrinted>2025-09-05T09:05:00Z</cp:lastPrinted>
  <dcterms:modified xsi:type="dcterms:W3CDTF">2025-09-05T07:05:00Z</dcterms:modified>
  <cp:revision>4</cp:revision>
  <dc:subject/>
  <dc:title/>
</cp:coreProperties>
</file>